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                              </w:t>
      </w:r>
      <w:r>
        <w:rPr>
          <w:b/>
          <w:lang w:val="en-US"/>
        </w:rPr>
        <w:t>Installatio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f You have already previous version of Pallada installed, before installation of new version delete all previous Pallada indicators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mportant!!!When You start installation, after entering password, You should click Browse and show path directly to the folder where Your MetaTrader is installe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or example, if Your MT folder path is </w:t>
      </w:r>
      <w:r>
        <w:rPr/>
        <w:t>С</w:t>
      </w:r>
      <w:r>
        <w:rPr>
          <w:lang w:val="en-US"/>
        </w:rPr>
        <w:t xml:space="preserve">:\Program Files\NWFB MetaTrader 4  - You should show path to this folder (screens 1 and 2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62915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click Next and finish installation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fter installation, start system from template menu, as on attached screenshot . There will be two templat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drawing>
          <wp:inline distT="0" distB="0" distL="0" distR="0">
            <wp:extent cx="2733675" cy="2952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1)</w:t>
      </w:r>
      <w:r>
        <w:rPr>
          <w:lang w:val="en-US"/>
        </w:rPr>
        <w:t>Pallad@se template – may be used for all major currency pairs. When this template is loaded, PairStrength indicator monitors only pair of the chart where it is attach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2)</w:t>
      </w:r>
      <w:r>
        <w:rPr>
          <w:lang w:val="en-US"/>
        </w:rPr>
        <w:t>Pallad@se_multi – By default it is customized for EUR/USD, GBP/USD and USD/CHF. When this template is loaded, PairStrength indicator monitors allies-pairs to confirm signal. This helps to generate more accurate sign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xample, if You trade with EUR/USD, PairStrength indicator monitors also GBP/USD and USD/CHF. </w:t>
      </w:r>
    </w:p>
    <w:p>
      <w:pPr>
        <w:pStyle w:val="Normal"/>
        <w:rPr/>
      </w:pPr>
      <w:r>
        <w:rPr>
          <w:lang w:val="en-US"/>
        </w:rPr>
        <w:t xml:space="preserve">If You trade with GBP/USD, PairStrength indicator monitors also EUR/USD and USD/CH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f You trade with other pairs (not EUR/USD, GBP/USD or USD/CHF), You should enter allies manually or use Pallada@se template (recommended)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38625" cy="215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work with multi template, there is no need to load pairs-allies on the charts - PairStrength will download data automat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8:43:00Z</dcterms:created>
  <dc:creator>Михаил</dc:creator>
  <dc:description/>
  <cp:keywords/>
  <dc:language>en-US</dc:language>
  <cp:lastModifiedBy>VK</cp:lastModifiedBy>
  <dcterms:modified xsi:type="dcterms:W3CDTF">2009-01-21T20:22:00Z</dcterms:modified>
  <cp:revision>21</cp:revision>
  <dc:subject/>
  <dc:title/>
</cp:coreProperties>
</file>